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/>
      </w:pPr>
      <w:r>
        <w:rPr/>
        <w:t>Self-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67485</wp:posOffset>
                </wp:positionV>
                <wp:extent cx="3497580" cy="570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8"/>
                              <w:gridCol w:w="540"/>
                              <w:gridCol w:w="54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ROUP WOR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y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I know how to motivate people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am very driven by deadlin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tend to be organiz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like problem-solvin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am comfortable assigning dividing up task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am detail orient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write clearl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 summarize well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like looking for evide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am fairly confident writing introductions and conclusion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know how to structure papers effectivel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CREATIVITY/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like to create visual design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like to use technology to create designs and solve problem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like to think about how to translate ideas or concepts into visual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49.3pt;mso-wrap-distance-left:0pt;mso-wrap-distance-right:9pt;mso-wrap-distance-top:0pt;mso-wrap-distance-bottom:0pt;margin-top:11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8"/>
                        <w:gridCol w:w="540"/>
                        <w:gridCol w:w="540"/>
                        <w:gridCol w:w="810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OUP WOR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y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 know how to motivate people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very driven by deadlin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tend to be organize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ike problem-solvin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comfortable assigning dividing up task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detail oriente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rite clearl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summarize well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ike looking for evide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fairly confident writing introductions and conclusion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know how to structure papers effectivel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CREATIVITY/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TECHNOLOG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ike to create visual design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ike to use technology to create designs and solve problem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ike to think about how to translate ideas or concepts into visual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flection</w:t>
      </w:r>
      <w:r>
        <w:rPr>
          <w:rFonts w:cs="Arial" w:ascii="Arial" w:hAnsi="Arial"/>
        </w:rPr>
        <w:t xml:space="preserve">: After completing the self-assessment, write a paragraph reflecting upon what will be your strength(s) and weakness(s) in contributing to a group. What qualities will you seek in other group members that might be a good fit with your strengths and weaknesses? How do you envision your ideal group functioning to achieve succes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ased on your reflection, describe what role would you prefer to take on in your group and why: Group leader, chief editor, creative director, or technology director?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bottom w:val="single" w:sz="4" w:space="1" w:color="000000"/>
        </w:pBdr>
        <w:rPr/>
      </w:pPr>
      <w:r>
        <w:rPr/>
        <w:t>Group Project Roles and Description of Responsibilities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Team Leader/Coordinator: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Sets the goals, helps coordinate and facilitate the work of the team in accomplishing its goals and keeps team members on track during meetings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Calls for and supervises any online discussions or live chats when needed to problem solve or reach consensus on an issu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Decides on flow of information: how information and drafts should move between team memb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Reviews schedules and, if necessary, sends reminders about tasks to group members as critical deadlines approa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Facilitates consensus, recognizes when help is needed and offers help when a particular issue or problem needs to be addressed by the entire tea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Mediates disagreements between team memb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Notifies instructor of problems or concerns.  </w:t>
      </w:r>
    </w:p>
    <w:p>
      <w:pPr>
        <w:pStyle w:val="Normal"/>
        <w:widowControl w:val="false"/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Chief Editor: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Supervises draft workshop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Assigns revision work to group members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Supervises synthesizing and integrating of the group member’s idea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" w:ascii="Arial" w:hAnsi="Arial"/>
        </w:rPr>
        <w:t xml:space="preserve">Ensures the clarity, </w:t>
      </w:r>
      <w:r>
        <w:rPr>
          <w:rFonts w:cs="Arial" w:ascii="Arial" w:hAnsi="Arial"/>
        </w:rPr>
        <w:t xml:space="preserve">flow of ideas, </w:t>
      </w:r>
      <w:r>
        <w:rPr>
          <w:rFonts w:cs="Times New Roman" w:ascii="Arial" w:hAnsi="Arial"/>
        </w:rPr>
        <w:t xml:space="preserve">and conciseness of the proposal and presentation. 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</w:rPr>
      </w:pPr>
      <w:r>
        <w:rPr>
          <w:rFonts w:cs="Times New Roman" w:ascii="Arial" w:hAnsi="Arial"/>
          <w:b/>
          <w:bCs/>
        </w:rPr>
        <w:t>Art Director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Provides guiding ideas for visual present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Develops and assigns necessary tasks for creation of visual presentation to other group member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Approves the final artistic design.  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 xml:space="preserve">Technical Director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Provides technical expertise and assistance for visual presentati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Supervises technological aspects of presentation, including determining what technology is needed (projector, video, sound, etc.) and ensuring smooth delivery of chosen media for the actual presentation.</w:t>
      </w:r>
    </w:p>
    <w:p>
      <w:pPr>
        <w:pStyle w:val="Normal"/>
        <w:widowControl w:val="false"/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BodyText2"/>
        <w:rPr/>
      </w:pPr>
      <w:r>
        <w:rPr/>
        <w:t xml:space="preserve">Note: In cases where groups consist of only three members, the roles of Art Director and Technical Director will be comb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</w:pBd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character" w:styleId="BodyText2Char">
    <w:name w:val="Body Text 2 Char"/>
    <w:qFormat/>
    <w:rPr>
      <w:rFonts w:ascii="Arial" w:hAnsi="Arial" w:cs="Arial"/>
      <w:i/>
      <w:iCs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33:00Z</dcterms:created>
  <dc:creator>Liane Bryson</dc:creator>
  <dc:description/>
  <cp:keywords/>
  <dc:language>en-US</dc:language>
  <cp:lastModifiedBy>Michelle Clark-Cadwell</cp:lastModifiedBy>
  <cp:lastPrinted>2015-01-12T10:39:00Z</cp:lastPrinted>
  <dcterms:modified xsi:type="dcterms:W3CDTF">2017-01-24T20:47:00Z</dcterms:modified>
  <cp:revision>7</cp:revision>
  <dc:subject/>
  <dc:title>GROUP WORK</dc:title>
</cp:coreProperties>
</file>